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62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53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15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764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72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77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07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36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826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923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4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2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78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1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580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9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232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