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2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63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4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89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980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83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4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2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9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44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74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79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35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8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28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