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32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965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3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18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61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93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93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89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97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00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25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8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79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