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29187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66528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24173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03288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91530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77338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3234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47916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25513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04426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65788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99161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4630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60316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05722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95906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11989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