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5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57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7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209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85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53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6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74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75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5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38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61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805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32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01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