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7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268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76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142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4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422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80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6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185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64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130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