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40847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51220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35558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88723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21207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05803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49600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87522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17831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49866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4143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11137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92573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19836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99073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69152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81248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