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334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44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104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377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008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929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55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373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409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346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04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625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87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843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428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