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99309070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96630270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