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9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21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157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681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65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316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866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757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23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83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352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47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017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