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756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86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124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789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27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87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618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68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216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839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893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297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53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899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722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818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976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