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64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50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795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548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291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66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536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1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05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91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22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7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155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9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20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