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10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958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964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930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017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79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637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296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680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061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490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338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966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