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26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87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990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413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9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896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70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776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048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15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41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66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767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216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49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16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297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