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304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661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2813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9311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7827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4769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3066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3082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3408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3502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3190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3981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5200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7590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0048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