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99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470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97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24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564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91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62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781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8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759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0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81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704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