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7919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41957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9682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6238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8408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010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2720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5230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78852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1398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97904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07039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12707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05141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47925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94223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9138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