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760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6149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1652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3235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6892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1252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76308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7685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2519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5731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8391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4499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0270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81238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1544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