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4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348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88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5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7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1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20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00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3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67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0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20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93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