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81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990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743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469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331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975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105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123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840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734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377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484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488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606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347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550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391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