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145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634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999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821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255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332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344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100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142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899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031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237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804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701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795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