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1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52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8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23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45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56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5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69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47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62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0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29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22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