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90955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5600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06180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58270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09965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82027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49924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54132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58986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61233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33917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05994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56026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36199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64266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74238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81513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