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159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021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311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420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539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933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274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347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93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187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442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344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251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542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519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