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05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686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23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64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89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01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96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57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42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29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92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74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680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