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1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5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517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60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16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97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3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94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461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26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213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5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99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81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4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72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6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