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169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001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571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437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662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029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169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813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678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826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368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825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050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889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485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