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777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4053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5283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485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4928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9137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9103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6902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2078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7100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1408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91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0867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