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906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907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509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3353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793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6587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308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617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305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1756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592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995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440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95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054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025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395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