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050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4380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817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75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5172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343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1601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1379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5087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8960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2409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5860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1138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8234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6194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