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355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5879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59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6091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99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0309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4157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515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1303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7585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373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930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4122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