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7994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0743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1088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2968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5674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1012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4128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4436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56239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7187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618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012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6167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1503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6236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9924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8626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