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518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5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619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452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206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308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286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800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626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573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244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682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783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391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055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