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783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843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252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287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588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643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245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013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941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896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899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366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141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