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0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9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83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260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2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6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67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8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544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28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1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68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13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0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60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61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