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156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250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696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343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54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210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149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384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427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641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276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615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270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