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920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67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461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559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889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500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902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541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154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348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922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760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745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911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20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849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502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