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957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669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45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482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604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155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56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90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48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984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613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892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883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734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89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