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22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1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290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022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89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128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07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817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06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300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9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498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623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