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54899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21033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86930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02061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40191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45894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63357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1072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56586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59561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46375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41513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35684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8150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24822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95035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0337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