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213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179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645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742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368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232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909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769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036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551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826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701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856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78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912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