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711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105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77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115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3839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857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36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8797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592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354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274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735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06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