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22688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7464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8485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54774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56878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81000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57523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81978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38574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55009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7791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65443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87971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9913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38730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99900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05089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