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4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54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17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56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28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865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434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21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902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96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01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98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397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83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42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