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4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07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69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54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91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634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64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40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238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57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6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03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