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39921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25994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47398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95266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56603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7793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15832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35036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37881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91837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78790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2504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46540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66735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61637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27877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10921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