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593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778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663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185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318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851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361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26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018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737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0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556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246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666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302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