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2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1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957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42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211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294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503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899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67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564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60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2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485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