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605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825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43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518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415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076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130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826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517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358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041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638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104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662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849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76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517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