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108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377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329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616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870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263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339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419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665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895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909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050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266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472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197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